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52755</wp:posOffset>
                </wp:positionV>
                <wp:extent cx="6599555" cy="3841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84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est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 a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trouve qu’il/elle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on avis il/elle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crois qu’il/elle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sûr(e) qu’il/elle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près moi il/elle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65pt;height:302.5pt;mso-wrap-distance-left:9.05pt;mso-wrap-distance-right:9.05pt;mso-wrap-distance-top:0pt;mso-wrap-distance-bottom:0pt;margin-top:3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est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 a 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trouve qu’il/elle 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on avis il/elle 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crois qu’il/elle 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suis sûr(e) qu’il/elle 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près moi il/elle 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655</wp:posOffset>
                </wp:positionH>
                <wp:positionV relativeFrom="paragraph">
                  <wp:posOffset>-462915</wp:posOffset>
                </wp:positionV>
                <wp:extent cx="6618605" cy="5740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57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Mon avis sur les stars frança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5pt;height:45.2pt;mso-wrap-distance-left:9.05pt;mso-wrap-distance-right:9.05pt;mso-wrap-distance-top:0pt;mso-wrap-distance-bottom:0pt;margin-top:-36.45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Mon avis sur les stars frança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4653280</wp:posOffset>
                </wp:positionV>
                <wp:extent cx="6599555" cy="3841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84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65pt;height:302.5pt;mso-wrap-distance-left:9.05pt;mso-wrap-distance-right:9.05pt;mso-wrap-distance-top:0pt;mso-wrap-distance-bottom:0pt;margin-top:366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2:00Z</dcterms:created>
  <dc:creator>SEIGLE</dc:creator>
  <dc:description/>
  <cp:keywords/>
  <dc:language>en-US</dc:language>
  <cp:lastModifiedBy>Inken SEIGLE</cp:lastModifiedBy>
  <dcterms:modified xsi:type="dcterms:W3CDTF">2013-03-17T19:46:00Z</dcterms:modified>
  <cp:revision>5</cp:revision>
  <dc:subject/>
  <dc:title/>
</cp:coreProperties>
</file>